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ing  Care Of Finances</w:t>
      </w:r>
    </w:p>
    <w:p>
      <w:pPr>
        <w:pStyle w:val="Normal"/>
        <w:rPr>
          <w:rFonts w:ascii="Arial" w:hAnsi="Arial" w:cs="Arial"/>
        </w:rPr>
      </w:pPr>
      <w:r>
        <w:rPr>
          <w:rFonts w:cs="Arial" w:ascii="Arial" w:hAnsi="Arial"/>
        </w:rPr>
        <w:t xml:space="preserve">There are a lot of things that you are able to do in order to prevent yourself from being forced to file for any type of bankruptcy. It is very important that you figure out if any of these things can be done by you to avoid being forced to file for bankruptcy, because you're going to find that even if you file for bankruptcy and are able to be cleared of some of your debt, it's going to be disastrous for your credit report for at least 10 years and you're going to have trouble getting loans and other types of credit during that time frame. </w:t>
      </w:r>
    </w:p>
    <w:p>
      <w:pPr>
        <w:pStyle w:val="Normal"/>
        <w:rPr>
          <w:rFonts w:ascii="Arial" w:hAnsi="Arial" w:cs="Arial"/>
        </w:rPr>
      </w:pPr>
      <w:r>
        <w:rPr>
          <w:rFonts w:cs="Arial" w:ascii="Arial" w:hAnsi="Arial"/>
        </w:rPr>
        <w:t xml:space="preserve">The most crucial thing that you are able to do to save yourself from being forced to deal with bankruptcy might be to find methods to be sure that you're protecting your credit while you've it. Be careful with charge cards and loans; be sure to not keep any finances out that you shouldn't keep out. Make all of your payments on time, and pay more than the minimum amount due if at all possible. Remember that this is extremely important because it's going to be the only way that you can find yourself able to prevent bankruptcy when it's just beginning. </w:t>
      </w:r>
    </w:p>
    <w:p>
      <w:pPr>
        <w:pStyle w:val="Normal"/>
        <w:spacing w:before="0" w:after="200"/>
        <w:rPr>
          <w:rFonts w:ascii="Arial" w:hAnsi="Arial" w:cs="Arial"/>
        </w:rPr>
      </w:pPr>
      <w:r>
        <w:rPr>
          <w:rFonts w:cs="Arial" w:ascii="Arial" w:hAnsi="Arial"/>
        </w:rPr>
        <w:t>There are different things that you are able to do when you sense that you're getting into financial trouble. If you're finding that you're unable to pay particular bills, you should get hold of each of the establishments individually and see what can be worked out to be sure that you're going to be making the payments on time. Most charge card companies and other places have payment programs that you can be a part of, so it's a good idea to check these out. Never be afraid to ask what your alternatives are because the creditors are going to want to get their revenue from you and if you have to file for bankruptcy that often entails that they aren’t going to be acquiring all of the revenue that they're owed. If they acknowledge that you're trying your best to pay off whatever you are able to, you might be able to find a way to get the debt taken care of and to get back on the track to getting everything paid off. This is something that's worth considering so that you're going to be able to pay off all of these thing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4:46:00Z</dcterms:created>
  <dc:creator/>
  <dc:description/>
  <cp:keywords/>
  <dc:language>en-US</dc:language>
  <cp:lastModifiedBy>Teri</cp:lastModifiedBy>
  <dcterms:modified xsi:type="dcterms:W3CDTF">2010-10-24T15:10:00Z</dcterms:modified>
  <cp:revision>3</cp:revision>
  <dc:subject/>
  <dc:title/>
</cp:coreProperties>
</file>